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зино ёрос» муниципал кылдытэтыс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ъёслэн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 утверждении положения о порядке перечис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и унитарными предприятиями в бюджет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муниципального образования «Балезинский район» ч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были, остающейся после уплаты налогов и иных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ых платежей</w:t>
      </w:r>
    </w:p>
    <w:p>
      <w:pPr>
        <w:pStyle w:val="TextBody"/>
        <w:suppressAutoHyphens w:val="true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295</w:t>
        </w:r>
      </w:hyperlink>
      <w:r>
        <w:rPr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. 17</w:t>
        </w:r>
      </w:hyperlink>
      <w:r>
        <w:rPr>
          <w:sz w:val="28"/>
          <w:szCs w:val="28"/>
        </w:rPr>
        <w:t xml:space="preserve"> Федерального закона от 14.11.2002 года № 161-ФЗ «О государственных и муниципальных унитарных предприятиях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Балезинский район», Совет депутатов муниципального образования «Балезинский район» решает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порядке перечисления муниципальными унитарными предприятиями в бюджет муниципального образования «Балезинский район» части прибыли, остающейся после уплаты налогов и иных обязательных платежей»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сети интернат на официальном сайте муниципального образования «Балезинский район».</w:t>
      </w:r>
    </w:p>
    <w:p>
      <w:pPr>
        <w:pStyle w:val="Heading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«Балезинский район»    </w:t>
        <w:tab/>
        <w:t>Н.В. Бабинце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 xml:space="preserve">«Балезинский район»    </w:t>
        <w:tab/>
        <w:t>Р.Ш. Мухгалимов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Зам. главы Администрации –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szCs w:val="28"/>
        </w:rPr>
        <w:t>Начальник Управления финансов</w:t>
        <w:tab/>
        <w:t>Г.С. Ельник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bCs/>
          <w:szCs w:val="28"/>
        </w:rPr>
        <w:t>Начальник Управления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мущественных и земельных 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отношений                             </w:t>
        <w:tab/>
        <w:t>А.В. Перевощик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Начальник отдела учета и отчетности</w:t>
        <w:tab/>
        <w:t>И.Р. Касим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Начальник правового отдела</w:t>
        <w:tab/>
        <w:t>Г.А. Касим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Руководитель Аппарата</w:t>
        <w:tab/>
        <w:t xml:space="preserve">А.П. Шарипов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О «Балезинский район»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2016 года №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31"/>
      <w:bookmarkEnd w:id="0"/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перечисления муниципальными унитарны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риятиями в бюджет муницип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Балезинский район» части прибыли, остающейся после уплат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огов и иных обязательных платеже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целях повышения эффективности использования муниципального имущества муниципального образования «Балезинский район» и обеспечения поступления в бюджет муниципального образования «Балезинский район» (далее - бюджет) части прибыли муниципальных унитарных предприятий, остающейся в распоряжении предприятий после уплаты налогов и иных обязательных платежей (далее - часть прибыли), и в соответствии с </w:t>
      </w:r>
      <w:hyperlink r:id="rId6">
        <w:r>
          <w:rPr>
            <w:rStyle w:val="InternetLink"/>
            <w:sz w:val="28"/>
            <w:szCs w:val="28"/>
          </w:rPr>
          <w:t>п. 3 ст. 4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абзацем 6 ст. 42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абзацем 4 ст. 6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sz w:val="28"/>
            <w:szCs w:val="28"/>
          </w:rPr>
          <w:t>статьей 295</w:t>
        </w:r>
      </w:hyperlink>
      <w:r>
        <w:rPr>
          <w:sz w:val="28"/>
          <w:szCs w:val="28"/>
        </w:rPr>
        <w:t xml:space="preserve"> Гражданского кодекса Российской Федерации, </w:t>
      </w:r>
      <w:hyperlink r:id="rId10">
        <w:r>
          <w:rPr>
            <w:rStyle w:val="InternetLink"/>
            <w:sz w:val="28"/>
            <w:szCs w:val="28"/>
          </w:rPr>
          <w:t>п. 2 ст. 17</w:t>
        </w:r>
      </w:hyperlink>
      <w:r>
        <w:rPr>
          <w:sz w:val="28"/>
          <w:szCs w:val="28"/>
        </w:rPr>
        <w:t xml:space="preserve"> Федерального закона от 14.11.2002 года № 161-ФЗ «О государственных и муниципальных унитарных предприятиях», </w:t>
      </w:r>
      <w:hyperlink r:id="rId11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Балезинский район», определяется порядок, размеры и сроки уплаты части прибыли в бюдж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лательщиками части прибыли признаются муниципальные унитарные предприятия, имущество которых находится в муниципальной собственности муниципального образования «Балезинский район» и закреплено за ними на праве хозяйственного ведения (далее - предприят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Администратором доходов по данному виду поступлений является Администрация муниципального образования «Балезинский район».</w:t>
      </w:r>
    </w:p>
    <w:p>
      <w:pPr>
        <w:pStyle w:val="ConsPlusNormal"/>
        <w:ind w:firstLine="540"/>
        <w:jc w:val="both"/>
        <w:rPr/>
      </w:pPr>
      <w:bookmarkStart w:id="1" w:name="P40"/>
      <w:bookmarkEnd w:id="1"/>
      <w:r>
        <w:rPr>
          <w:sz w:val="28"/>
          <w:szCs w:val="28"/>
        </w:rPr>
        <w:t>4. Норматив отчислений от прибыли, остающейся после уплаты налогов и иных обязательных платежей, в виде процента от объема прибыли, остающейся после уплаты налогов и иных обязательных платежей, предприятия за отчетный период устанавливается и изменяется решением Совета депутатов муниципального образования «Балезинский район» «О бюджете муниципального образования «Балезинский район» на очередной финансовый год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 Сумма отчислений от прибыли, полученной за прошедший календарный год, подлежащая перечислению в бюджет муниципального образования «Балезинский район» (далее - платеж), определяется предприятием самостоятельно как произведение суммы прибыли, остающейся после уплаты налогов и иных обязательных платежей в бюджет, и норматива отчислений от прибыли в соответствии с </w:t>
      </w:r>
      <w:hyperlink w:anchor="P40">
        <w:r>
          <w:rPr>
            <w:rStyle w:val="InternetLink"/>
            <w:sz w:val="28"/>
            <w:szCs w:val="28"/>
          </w:rPr>
          <w:t>п. 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w:anchor="P86">
        <w:r>
          <w:rPr>
            <w:rStyle w:val="InternetLink"/>
            <w:sz w:val="28"/>
            <w:szCs w:val="28"/>
          </w:rPr>
          <w:t>Расчет</w:t>
        </w:r>
      </w:hyperlink>
      <w:r>
        <w:rPr>
          <w:sz w:val="28"/>
          <w:szCs w:val="28"/>
        </w:rPr>
        <w:t xml:space="preserve"> отчислений от прибыли по прилагаемой к настоящему Положению форме представляется предприятиями администратору доходов не позднее 10 дней после наступившего срока представления годовой бухгалтерской отчетности в налоговый орг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тор доход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авильностью исчисления и своевременностью уплаты в бюджет части прибыл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учет начисленных и уплаченных сумм отчислений от прибыли по каждому плательщик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применение финансовых санкций при нарушении сроков и сумм внесения платежей в местный бюджет по отчислениям от прибыл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е унитарные предприятия ежегодно в срок до 20 мая направляют администратору доходов прогнозные показатели на следующий календарный год, содержащи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планируемой прибыл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прибыли, остающейся после уплаты налогов и иных обязательных платежей в бюдже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отчислений от прибыли, остающейся после уплаты налогов и иных обязательных платежей в бюдже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численные суммы отчислений от прибыли перечисляются предприятием в бюджет муниципального образования «Балезинский район» в срок до 15 июн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и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, полноту и своевременность внесения платежей, представление отчет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Невыполнение предприятием требований данного Положения о своевременном и полном перечислении части прибыли в бюджет является основанием для применения к руководителю предприятия дисциплинарного взыскания в соответствии со </w:t>
      </w:r>
      <w:hyperlink r:id="rId12">
        <w:r>
          <w:rPr>
            <w:rStyle w:val="InternetLink"/>
            <w:sz w:val="28"/>
            <w:szCs w:val="28"/>
          </w:rPr>
          <w:t>ст. 192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муниципального образования «Балезинский район», применяются финансовые санкции в виде взыскания пени в размерах, предусмотренных федеральным законодательством о налогах и сбора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чредитель предприятия имеет право назначить аудит бухгалтерской отчетности муниципального унитарного предприятия независимым аудитор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О «Балезинский район»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______2016 года № 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2" w:name="P86"/>
      <w:bookmarkEnd w:id="2"/>
      <w:r>
        <w:rPr>
          <w:sz w:val="28"/>
          <w:szCs w:val="28"/>
        </w:rPr>
        <w:t>РАСЧЕ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УММЫ ОТЧИСЛЕНИЙ ОТ ПРИБЫЛИ, ОСТАЮЩЕЙСЯ В РАСПОРЯЖ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ПОСЛЕ УПЛАТ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 И ИНЫХ ОБЯЗАТЕЛЬНЫХ ПЛАТЕЖЕЙ В БЮДЖЕТ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 _______ 20__ ГОД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726"/>
        <w:gridCol w:w="964"/>
        <w:gridCol w:w="238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троки за отчетный период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,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агаемая прибы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3" w:name="P101"/>
            <w:bookmarkEnd w:id="3"/>
            <w:r>
              <w:rPr>
                <w:sz w:val="28"/>
                <w:szCs w:val="28"/>
              </w:rPr>
              <w:t>0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другие обязательные платеж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4" w:name="P105"/>
            <w:bookmarkEnd w:id="4"/>
            <w:r>
              <w:rPr>
                <w:sz w:val="28"/>
                <w:szCs w:val="28"/>
              </w:rPr>
              <w:t>0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умма прибыли, остающаяся после уплаты налогов и иных обязательных платежей в бюджет (</w:t>
            </w:r>
            <w:hyperlink w:anchor="P101">
              <w:r>
                <w:rPr>
                  <w:rStyle w:val="InternetLink"/>
                  <w:sz w:val="28"/>
                  <w:szCs w:val="28"/>
                </w:rPr>
                <w:t>стр. 010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105">
              <w:r>
                <w:rPr>
                  <w:rStyle w:val="InternetLink"/>
                  <w:sz w:val="28"/>
                  <w:szCs w:val="28"/>
                </w:rPr>
                <w:t>стр. 02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5" w:name="P109"/>
            <w:bookmarkEnd w:id="5"/>
            <w:r>
              <w:rPr>
                <w:sz w:val="28"/>
                <w:szCs w:val="28"/>
              </w:rPr>
              <w:t>0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от прибыли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6" w:name="P113"/>
            <w:bookmarkEnd w:id="6"/>
            <w:r>
              <w:rPr>
                <w:sz w:val="28"/>
                <w:szCs w:val="28"/>
              </w:rPr>
              <w:t>0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умма отчислений от прибыли, подлежащая перечислению в бюджет (</w:t>
            </w:r>
            <w:hyperlink w:anchor="P109">
              <w:r>
                <w:rPr>
                  <w:rStyle w:val="InternetLink"/>
                  <w:sz w:val="28"/>
                  <w:szCs w:val="28"/>
                </w:rPr>
                <w:t>стр. 030</w:t>
              </w:r>
            </w:hyperlink>
            <w:r>
              <w:rPr>
                <w:sz w:val="28"/>
                <w:szCs w:val="28"/>
              </w:rPr>
              <w:t xml:space="preserve"> x </w:t>
            </w:r>
            <w:hyperlink w:anchor="P113">
              <w:r>
                <w:rPr>
                  <w:rStyle w:val="InternetLink"/>
                  <w:sz w:val="28"/>
                  <w:szCs w:val="28"/>
                </w:rPr>
                <w:t>стр. 04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  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CE1DB3B056FD30F82556E4D548BE5919AF619A3E789928BE9FDC12EA38E86F929A14D371FBAF7DZ5nBE" TargetMode="External"/><Relationship Id="rId4" Type="http://schemas.openxmlformats.org/officeDocument/2006/relationships/hyperlink" Target="consultantplus://offline/ref=29CE1DB3B056FD30F82556E4D548BE591AA6699D3D7A9928BE9FDC12EA38E86F929A14D371FAAA71Z5nAE" TargetMode="External"/><Relationship Id="rId5" Type="http://schemas.openxmlformats.org/officeDocument/2006/relationships/hyperlink" Target="consultantplus://offline/ref=29CE1DB3B056FD30F82548E9C324E05118A43F92307B927BE6C0874FBD31E238ZDn5E" TargetMode="External"/><Relationship Id="rId6" Type="http://schemas.openxmlformats.org/officeDocument/2006/relationships/hyperlink" Target="consultantplus://offline/ref=29CE1DB3B056FD30F82556E4D548BE5919AF61963F789928BE9FDC12EA38E86F929A14D373FBZAnEE" TargetMode="External"/><Relationship Id="rId7" Type="http://schemas.openxmlformats.org/officeDocument/2006/relationships/hyperlink" Target="consultantplus://offline/ref=29CE1DB3B056FD30F82556E4D548BE5919AF61963F789928BE9FDC12EA38E86F929A14D170FAZAn3E" TargetMode="External"/><Relationship Id="rId8" Type="http://schemas.openxmlformats.org/officeDocument/2006/relationships/hyperlink" Target="consultantplus://offline/ref=29CE1DB3B056FD30F82556E4D548BE5919AF61963F789928BE9FDC12EA38E86F929A14D170F8ZAnDE" TargetMode="External"/><Relationship Id="rId9" Type="http://schemas.openxmlformats.org/officeDocument/2006/relationships/hyperlink" Target="consultantplus://offline/ref=29CE1DB3B056FD30F82556E4D548BE5919AF619A3E789928BE9FDC12EA38E86F929A14D371FBAF7DZ5nBE" TargetMode="External"/><Relationship Id="rId10" Type="http://schemas.openxmlformats.org/officeDocument/2006/relationships/hyperlink" Target="consultantplus://offline/ref=29CE1DB3B056FD30F82556E4D548BE591AA6699D3D7A9928BE9FDC12EA38E86F929A14D371FAAA71Z5nAE" TargetMode="External"/><Relationship Id="rId11" Type="http://schemas.openxmlformats.org/officeDocument/2006/relationships/hyperlink" Target="consultantplus://offline/ref=29CE1DB3B056FD30F82548E9C324E05118A43F92307B927BE6C0874FBD31E238ZDn5E" TargetMode="External"/><Relationship Id="rId12" Type="http://schemas.openxmlformats.org/officeDocument/2006/relationships/hyperlink" Target="consultantplus://offline/ref=29CE1DB3B056FD30F82556E4D548BE5919AF61963F779928BE9FDC12EA38E86F929A14D371FBAA7DZ5n0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4:00Z</dcterms:created>
  <dc:creator>COMP4</dc:creator>
  <dc:description/>
  <dc:language>en-US</dc:language>
  <cp:lastModifiedBy>Надежда</cp:lastModifiedBy>
  <cp:lastPrinted>2016-10-06T09:18:00Z</cp:lastPrinted>
  <dcterms:modified xsi:type="dcterms:W3CDTF">2016-10-12T06:54:00Z</dcterms:modified>
  <cp:revision>2</cp:revision>
  <dc:subject/>
  <dc:title/>
</cp:coreProperties>
</file>